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2"/>
          <w:szCs w:val="32"/>
          <w:lang w:val="en-US" w:eastAsia="en-US"/>
        </w:rPr>
      </w:pPr>
      <w:r>
        <w:rPr>
          <w:b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-635</wp:posOffset>
                </wp:positionV>
                <wp:extent cx="165671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第４号 単独企業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19.45pt;mso-wrap-distance-left:9.05pt;mso-wrap-distance-right:9.05pt;mso-wrap-distance-top:0pt;mso-wrap-distance-bottom:0pt;margin-top:-0.05pt;mso-position-vertical-relative:text;margin-left:0.7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第４号 単独企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受　託　実　績　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商号または名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kern w:val="0"/>
          <w:sz w:val="21"/>
          <w:szCs w:val="21"/>
        </w:rPr>
      </w:pPr>
      <w:r>
        <w:rPr>
          <w:b/>
          <w:kern w:val="0"/>
          <w:sz w:val="21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665"/>
        <w:gridCol w:w="7761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業務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発注機関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契約金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　　　　　　　円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履行期間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令和　年　　月　　日から令和　年　　月　　日まで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業務の概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bookmarkStart w:id="0" w:name="_Hlk192516015"/>
            <w:bookmarkEnd w:id="0"/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業務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発注機関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契約金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　　　　　　　円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履行期間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令和　年　　月　　日から令和　年　　月　　日まで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業務の概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業務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発注機関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契約金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　　　　　　　円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履行期間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令和　年　　月　　日から令和　年　　月　　日まで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業務の概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④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業務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発注機関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契約金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　　　　　　　円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履行期間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令和　年　　月　　日から令和　年　　月　　日まで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業務の概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業務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発注機関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契約金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　　　　　　　円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履行期間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令和　年　　月　　日から令和　年　　月　　日まで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業務の概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bCs/>
          <w:sz w:val="21"/>
          <w:szCs w:val="21"/>
        </w:rPr>
        <w:t>代表的な事例を最大５件の内容を記述すること。</w:t>
      </w:r>
    </w:p>
    <w:p>
      <w:pPr>
        <w:pStyle w:val="Normal"/>
        <w:jc w:val="left"/>
        <w:rPr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bCs/>
          <w:sz w:val="21"/>
          <w:szCs w:val="21"/>
        </w:rPr>
        <w:t>添付資料</w:t>
      </w:r>
    </w:p>
    <w:p>
      <w:pPr>
        <w:pStyle w:val="Normal"/>
        <w:jc w:val="left"/>
        <w:rPr/>
      </w:pPr>
      <w:r>
        <w:rPr>
          <w:bCs/>
          <w:sz w:val="21"/>
          <w:szCs w:val="21"/>
        </w:rPr>
        <w:t>　受託内容が確認できる資料（契約書の写し、仕様書等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Style16">
    <w:name w:val="結語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</w:rPr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35:00Z</dcterms:created>
  <dc:creator>奈良市役所</dc:creator>
  <dc:description/>
  <cp:keywords/>
  <dc:language>en-US</dc:language>
  <cp:lastModifiedBy>jn0571</cp:lastModifiedBy>
  <cp:lastPrinted>2025-03-10T20:04:00Z</cp:lastPrinted>
  <dcterms:modified xsi:type="dcterms:W3CDTF">2025-03-29T03:35:00Z</dcterms:modified>
  <cp:revision>43</cp:revision>
  <dc:subject/>
  <dc:title/>
</cp:coreProperties>
</file>